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roda nije neiscrpn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čuvanje okoliš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6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Calibri"/>
                <w:b/>
                <w:bCs/>
                <w:color w:val="FF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GEO OŠ C.6.4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čenik navodi i opisuje prirodna bogatstva, sirovine i izvore energije, navodi vrste onečišćenja i mjere zaštite te objašnjava važnost selektiranja otpad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primjere onečišćenja okoliša na globalnoj razin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moguće mjere zaštite od onečišćenj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Navodi primjer onečišćenja na globalnoj razini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Daje primjer različitih vrsta onečišćenja na globalnoj razini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Navodi primjere onečišćenja na globalnoj razini, opisuje njihov utjecaj na okoliš, navodi moguće mjere zaštite od onečišćenja</w:t>
            </w:r>
            <w:r>
              <w:rPr>
                <w:rFonts w:eastAsia="Calibri" w:cs="Calibri" w:ascii="Calibri" w:hAnsi="Calibri"/>
                <w:lang w:val="hr-HR"/>
              </w:rPr>
              <w:t>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Istražuje i prikuplja podatke o vrstama onečišćenja na globalnoj razin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či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kst pisma poglavice Seattle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analiz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adržaj pism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/ic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/icom o kriterijima vrednovanja teksta trodijelne struktu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sugla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terije vrednovanja s učiteljem/ico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kst u udžbeniku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na pouzdanim  internetskim stranicama prema uputi i uz pomoć učitelja/ic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trodijelne struktur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ši samoprocjen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ga rad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trodijelne struktur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moprocjena putem rubr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poznaje važnost odgovornosti pojedinca u društvu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oblikuje svoje ideje i kreativno pristupa rješavanju problem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kritički promišlja i vrednuje ideje uz podršku učitelj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 A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bjašnjava osnovne sastavnice prirodne osnov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odr. A.3.3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matra uzroke ugroženosti prirod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odr. A.3.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odr. B.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suđuje kako različiti oblici djelovanja utječu na održivi razvoj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Može objasniti kako stanje u okolišu utječe na dobrobit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Navodi primjere utjecaja ekonomije na dobrobit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k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Š HJ A.7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piše objektivne pripovjedne tekstove u skladu s temom i prema plan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kst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pretraž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uzdane internetske izvor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nečišćenje, bioraznolikost, razvrstavanje otpad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či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kst pisma poglavice Seattle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analiz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adržaj pism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/ic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/icom o kriterijima vrednovanja teksta trodijelne struktur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sugla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terije vrednovanja teksta s učiteljem/icom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il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listiće s tekstom pisma poglavice Seattlea (Prilog 1.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učenicima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O čemu piše u ovom pismu poglavica Seattlea?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Koja je poruka njegovog pisma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mu nastavnog sat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pute za pisanje teksta trodijelne strukture na temu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Onečišćenje okoliš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edlaž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 kriterije vrednovanja teksta trodijelne struktur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kriterijima vrednovanj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sugla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kriterije vrednovan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čuna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1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u udžbeniku str. 66.-6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na pouzdanim  internetskim stranicama prema uputi i uz pomoć učitelja/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trodijelne strukture na tem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nečišćenje okoli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30 minuta)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vratnu informaciju učenik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bleti učenik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ši samoprocjen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ga rad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trodijelne struktur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vratnu informaciju učenik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/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2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power point prezentaciju ili plakat na temu Onečišćenja okoliš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nekoliko primjera onečišćenja okoliš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što obuhvaća svjetlosno onečišćenje, koje su štetne posljedice svjetlosnog onečišćenja. Predloži mjere zaštit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www.bioteka.hr/modules/okolis/index.php?topic_id=1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ekologija.com.hr/okolis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crorivers.com/ugrozenost-rijeka/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30013168"/>
      <w:bookmarkStart w:id="2" w:name="_Hlk30013168"/>
      <w:bookmarkEnd w:id="2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: Pismo poglavice Seattlea</w:t>
      </w:r>
    </w:p>
    <w:p>
      <w:pPr>
        <w:pStyle w:val="NormalWeb"/>
        <w:spacing w:lineRule="auto" w:line="360" w:before="0" w:after="0"/>
        <w:rPr>
          <w:rFonts w:eastAsia="DejaVu Sans"/>
          <w:color w:val="000000"/>
          <w:kern w:val="2"/>
          <w:lang w:val="hr-HR"/>
        </w:rPr>
      </w:pPr>
      <w:r>
        <w:rPr>
          <w:rFonts w:eastAsia="DejaVu Sans"/>
          <w:color w:val="000000"/>
          <w:kern w:val="2"/>
          <w:lang w:val="hr-HR"/>
        </w:rPr>
        <w:t>„</w:t>
      </w:r>
      <w:r>
        <w:rPr>
          <w:rFonts w:eastAsia="DejaVu Sans"/>
          <w:color w:val="000000"/>
          <w:kern w:val="2"/>
          <w:lang w:val="hr-HR"/>
        </w:rPr>
        <w:t>Kako se može kupiti ili prodati nebo i toplina Zemlje? Ta nam je ideja strana. Ako mi ne posjedujemo svježinu zraka i bistrinu vode, kako vi to možete kupiti? Svaki je dio te zemlje svet za moj narod. Svaka sjajna borova iglica, svaka pješčana obala, svaka magla u tamnoj šumi, svaki kukac sveti su u pamćenju i iskustvu mojega naroda. Sokolovi koji kolaju kroz drveće nose sjećanje crvenog čovjeka. Mi smo dio zemlje i ona je dio nas.”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30013168"/>
      <w:bookmarkStart w:id="4" w:name="_Hlk30013168"/>
      <w:bookmarkEnd w:id="4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bookmarkStart w:id="5" w:name="_Hlk30013203"/>
      <w:bookmarkEnd w:id="5"/>
      <w:r>
        <w:rPr/>
        <w:t>Prilog 2. Rubrika za kriterijsko vrednovanje teksta trodijelne strukture.</w:t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340"/>
        <w:gridCol w:w="2610"/>
        <w:gridCol w:w="2695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I VREDNOVAN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PUN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JELOMIČN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BA DORADITI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odijelna struktura tek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 ima jasno odijeljene zadane dijelove: uvod, glavni dio i zaključak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 nema jedan od tri zadana dijela ili dijelovi nisu jasno odijeljeni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kst nema trodijelnu strukturu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drž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više od četiri primjera onečišćenja na globalnoj razini. Navodi više od tri moguće mjere zaštite od onečišćenj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do tri primjera onečišćenja na globalnoj razini. Navodi do tri moguće mjere zaštite od onečišćenja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jedan do dva primjera onečišćenja na globalnoj razini. Navodi jednu moguću mjeru zaštite od onečišćenja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vopis i gramat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tuje pravopisna i gramatička pravila hrvatskog standardnog jezik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jelomično poštuje pravopisna i gramatička pravila hrvatskog standardnog jezika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lavnom ne poštuje pravopisna  i gramatička pravila hrvatskog standardnog jezika.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Hlk30013203"/>
      <w:bookmarkStart w:id="7" w:name="_Hlk30013203"/>
      <w:bookmarkEnd w:id="7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teka.hr/modules/okolis/index.php?topic_id=1" TargetMode="External"/><Relationship Id="rId3" Type="http://schemas.openxmlformats.org/officeDocument/2006/relationships/hyperlink" Target="https://www.ekologija.com.hr/okolis/" TargetMode="External"/><Relationship Id="rId4" Type="http://schemas.openxmlformats.org/officeDocument/2006/relationships/hyperlink" Target="https://crorivers.com/ugrozenost-rijek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1:30:00Z</dcterms:created>
  <dc:creator>Jasna</dc:creator>
  <dc:description/>
  <cp:keywords/>
  <dc:language>en-US</dc:language>
  <cp:lastModifiedBy>Vinko Balaško</cp:lastModifiedBy>
  <dcterms:modified xsi:type="dcterms:W3CDTF">2020-01-20T14:37:00Z</dcterms:modified>
  <cp:revision>7</cp:revision>
  <dc:subject/>
  <dc:title/>
</cp:coreProperties>
</file>